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ложение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 РФ от 18 июня 1993 г. N 5215-1 "О применении контрольно-кассовых машин при осуществлении денежных расчетов с населением" (последнее изменение - от 12 мая 1998г.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Статья 1. Денежные расчеты с населением при осуществлении торговых операций или оказании услуг на территории Российской Федерации производятся всеми предприятиями (в том числе физическими лицами, осуществляющими предпринимательскую деятельность без образования юридического лица, в случае осуществления ими торговых операций или оказания услуг), организациями, учреждениями, их филиалами и другими обособленными подразделениями (далее - предприятия) с обязательным применением контрольно-кассовых машин.</w:t>
        <w:br/>
        <w:t>Совет Министров - Правительство Российской Федерации по согласованию с Верховным Советом Российской Федерации утверждает Перечень отдельных категорий предприятий, которые в силу специфики своей деятельности либо особенностей местонахождения могут осуществлять денежные расчеты с населением без применения контрольно-кассовых машин (далее - Перечень).</w:t>
        <w:br/>
        <w:br/>
        <w:t>Статья 2. Предприятия, которые в соответствии со статьей 1 настоящего Закона должны применять контрольно-кассовые машины, обязаны:</w:t>
        <w:br/>
        <w:t>регистрировать контрольно-кассовые машины;</w:t>
        <w:br/>
        <w:t>использовать исправные контрольно-кассовые машины для осуществления денежных расчетов с населением;</w:t>
        <w:br/>
        <w:t>выдавать покупателю (клиенту) вместе с покупкой (после оказания услуги) отпечатанный контрольно-кассовой машиной чек за покупку (услугу), подтверждающий исполнение обязательств по договору купли-продажи (оказания услуги) между покупателем (клиентом) и соответствующим предприятием;</w:t>
        <w:br/>
        <w:t>обеспечивать работникам налоговых органов и центров технического обслуживания контрольно-кассовых машин беспрепятственный доступ к контрольно-кассовым машинам.</w:t>
        <w:br/>
        <w:t>Все предприятия обязаны вывешивать в доступном покупателю (клиенту) месте ценники на продаваемые товары (прейскуранты на оказываемые услуги), которые должны соответствовать документам, подтверждающим объявленные цены и тарифы.</w:t>
        <w:br/>
        <w:br/>
        <w:t xml:space="preserve">Статья 3. Требования к контрольно-кассовым машинам, включая порядок и условия их применения и регистрации, определяются </w:t>
      </w:r>
      <w:hyperlink r:id="rId2">
        <w:r>
          <w:rPr>
            <w:rStyle w:val="InternetLink"/>
          </w:rPr>
          <w:t>Положением по применению контрольно-кассовых машин</w:t>
        </w:r>
      </w:hyperlink>
      <w:r>
        <w:rPr/>
        <w:t xml:space="preserve"> при осуществлении денежных расчетов с населением, утверждаемым Советом Министров - Правительством Российской Федерации по согласованию с Верховным Советом Российской Федерации.</w:t>
        <w:br/>
        <w:br/>
      </w:r>
      <w:r>
        <w:rPr>
          <w:rStyle w:val="Emphasis"/>
        </w:rPr>
        <w:t xml:space="preserve">См. также </w:t>
      </w:r>
      <w:hyperlink r:id="rId3">
        <w:r>
          <w:rPr>
            <w:rStyle w:val="InternetLink"/>
            <w:i/>
          </w:rPr>
          <w:t>Типовые правила эксплуатации</w:t>
        </w:r>
      </w:hyperlink>
      <w:r>
        <w:rPr>
          <w:rStyle w:val="Emphasis"/>
        </w:rPr>
        <w:t xml:space="preserve"> контрольно-кассовых машин при осуществлении денежных расчетов с населением</w:t>
        <w:br/>
        <w:t xml:space="preserve">См. также </w:t>
      </w:r>
      <w:hyperlink r:id="rId4">
        <w:r>
          <w:rPr>
            <w:rStyle w:val="InternetLink"/>
            <w:i/>
          </w:rPr>
          <w:t>Положение о порядке продажи, технического обслуживания и ремонта</w:t>
        </w:r>
      </w:hyperlink>
      <w:r>
        <w:rPr>
          <w:rStyle w:val="Emphasis"/>
        </w:rPr>
        <w:t xml:space="preserve"> контрольно-кассовых машин в Российской Федерации</w:t>
      </w:r>
    </w:p>
    <w:p>
      <w:pPr>
        <w:pStyle w:val="Normal"/>
        <w:rPr/>
      </w:pPr>
      <w:r>
        <w:rPr/>
        <w:br/>
        <w:t>Статья 4. Контрольно-кассовые машины, используемые для денежных расчетов с населением, подлежат регистрации в налоговых органах по месту нахождения предприятия и находятся на техническом обслуживании в региональных центрах технического обслуживания контрольно-кассовых машин или непосредственно на предприятиях - изготовителях контрольно-кассовых машин.</w:t>
        <w:br/>
        <w:br/>
        <w:t>Статья 5. Допускаемые к использованию на территории Российской Федерации модели контрольно-кассовых машин определяются Государственной межведомственной экспертной комиссией по контрольно-кассовым машинам и вносятся в Государственный реестр контрольно-кассовых машин, используемых на территории Российской Федерации.</w:t>
        <w:br/>
        <w:br/>
        <w:t>Информация о моделях контрольно-кассовых машин, допускаемых к использованию, публикуется в печати.</w:t>
        <w:br/>
        <w:t>Государственная межведомственная экспертная комиссия по контрольно-кассовым машинам осуществляет свою деятельность на основе положения о ней, утверждаемого в соответствии с законодательством Российской Федерации.</w:t>
        <w:br/>
        <w:br/>
        <w:br/>
        <w:t>Статья 6. Налоговые органы обязаны:</w:t>
        <w:br/>
        <w:t>регистрировать контрольно-кассовые машины, используемые на предприятиях, в соответствии с требованиями настоящего Закона и Положения по применению контрольно-кассовых машин при осуществлении денежных расчетов с населением;</w:t>
        <w:br/>
        <w:br/>
        <w:t>Порядок регистрации контрольно-кассовых машин в налоговых органах утвержден приказом Госналогслужбы РФ от 22 июня 1995 г. N ВГ-3-14/36</w:t>
        <w:br/>
        <w:br/>
        <w:t>осуществлять контроль за соблюдением правил использования контрольно-кассовых машин, за полнотой учета выручки денежных средств на предприятиях;</w:t>
        <w:br/>
        <w:t>проверять документы, связанные с применением контрольно-кассовых машин, получать необходимые объяснения, справки и сведения по вопросам, возникающим при проверках;</w:t>
        <w:br/>
        <w:t>проводить проверки правильности выдачи чеков;</w:t>
        <w:br/>
        <w:t>налагать штрафы на предприятия, а также на физических лиц, виновных в нарушении настоящего Закона и Положения по применению контрольно-кассовых машин при осуществлении денежных расчетов с населением, предусмотренные настоящим Законом, а при повторном нарушении - обращаться в суд с иском о ликвидации данного предприятия с одновременным приостановлением его деятельности, связанной с денежными расчетами с населением, в том числе в виде запрещения распоряжаться средствами на его счетах в банках.</w:t>
        <w:br/>
        <w:br/>
        <w:t>Статья 7. За нарушение требований настоящего Закона и Положения по применению контрольно-кассовых машин при осуществлении денежных расчетов с населением применяются следующие штрафные санкции:</w:t>
        <w:br/>
        <w:br/>
      </w:r>
      <w:r>
        <w:rPr>
          <w:rStyle w:val="Emphasis"/>
          <w:b/>
        </w:rPr>
        <w:t>О признании не соответствующим Конституции РФ содержащегося в абзаце втором части первой статьи 7 настоящего Закона положения, согласно которому предприятие, ведущее денежные расчеты с населением без применения контрольно-кассовой машины, подвергается штрафу в 350-кратном установленном законом размере минимальной месячной оплаты труда, см. Постановление Конституционного Cуда РФ от 12 мая 1998 г. N 14-П. Впредь до урегулирования данного вопроса штраф налагается в размере, предусмотренном статьей 146.5 КоАП РСФСР, т.е. от 50 до 100 минимальных размеров оплаты труда</w:t>
        <w:br/>
      </w:r>
      <w:r>
        <w:rPr/>
        <w:br/>
        <w:t>предприятие, ведущее денежные расчеты с населением без применения контрольно-кассовой машины, подвергается штрафу в 350-кратном установленному законом размере минимальной месячной оплаты труда;</w:t>
        <w:br/>
        <w:t>предприятие, использующее неисправную контрольно-кассовую машину, подвергается штрафу в 200-кратном установленном законом размере минимальной месячной оплаты труда;</w:t>
        <w:br/>
        <w:t>предприятие, осуществляющее торговые операции (оказывающее услуги) после приостановления его деятельности в порядке, установленном статьей 6 настоящего Закона, подвергается штрафу в 700-кратном установленном законом размере минимальной месячной оплаты труда;</w:t>
        <w:br/>
        <w:t>предприятие, не вывесившее ценник на продаваемый товар (прейскурант на оказываемую услугу), подвергается штрафу в 100-кратном установленном законом размере минимальной месячной оплаты труда;</w:t>
        <w:br/>
        <w:t>невыдача чека лицом, обязанным выдать его покупателю (клиенту), или выдача чека с указанием суммы менее уплаченной, наказывается штрафом в 10-кратном установленном законом размере минимальной месячной оплаты труда, но не менее 20 процентов от стоимости покупки (услуги).</w:t>
        <w:br/>
        <w:t>20 процентов от общей суммы штрафов, взысканных в соответствии с настоящей статьей, зачисляются в республиканский бюджет Российской Федерации для финансирования деятельности налоговых органов, а 80 процентов - в местный бюджет.</w:t>
        <w:br/>
        <w:br/>
        <w:t>Президент Российской Федерации Б.Ельцин</w:t>
        <w:br/>
        <w:t>Москва,</w:t>
        <w:br/>
        <w:t>Дом Советов России</w:t>
        <w:br/>
        <w:t>18 июня 1993 года</w:t>
        <w:br/>
        <w:t xml:space="preserve">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aw_using_ccm_poloj.htm" TargetMode="External"/><Relationship Id="rId3" Type="http://schemas.openxmlformats.org/officeDocument/2006/relationships/hyperlink" Target="../in/law_ccm_using_rules.htm" TargetMode="External"/><Relationship Id="rId4" Type="http://schemas.openxmlformats.org/officeDocument/2006/relationships/hyperlink" Target="../in/law_ccm_repaire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5:38:00Z</dcterms:created>
  <dc:creator>Patient Of Dr.OGen</dc:creator>
  <dc:description/>
  <dc:language>en-US</dc:language>
  <cp:lastModifiedBy>Patient Of Dr.OGen</cp:lastModifiedBy>
  <dcterms:modified xsi:type="dcterms:W3CDTF">2000-12-13T15:39:00Z</dcterms:modified>
  <cp:revision>3</cp:revision>
  <dc:subject/>
  <dc:title>Закон РФ от 18 июня 1993 г</dc:title>
</cp:coreProperties>
</file>